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 związku ze zmianą rozporządzenia (EWG) nr 2454/93 ustanawiającego przepisy w celu wykonania rozporządzenia Rady (EWG) nr 2913/92 ustanawiającego Wspólnotowy Kodeks Celny w zakresie identyfikacji osób w kontekście umów o wzajemnym uznawaniu upoważnionych przedsiębiorców została opublikowana nowa wersja Specyfikacji Technicznej XML dla Systemu ICS. Specyfikacja ma obowiązywać od dnia 01 grudnia 2014r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rowadzone zmiany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/ Umożliwienie podawania numeru EORI a- like, na gruncie specyfikacji technicznej nazywanego numerem identyfikacyjnym podmiotu TCUIN (skrót od ang. 'Third Country unique identification number'), dla podmiotów występujących w IE315 (PDS) i IE313 (sprostowanie PDS): Podmiot Wprowadzający (Przewoźnik), Podmiot do kontaktu i Odbiorca.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 xml:space="preserve">2/ Dla jakiegokolwiek podmiotu występującego w IE315 (PDS) i IE313 (sprostowanie PDS), w przypadku podania jego nr EORI lub EORI a- like (TCUIN) nie należy podawać </w:t>
            </w:r>
            <w:r>
              <w:rPr>
                <w:rFonts w:eastAsia="Cambria" w:cs="Times New Roman" w:ascii="Times New Roman" w:hAnsi="Times New Roman"/>
              </w:rPr>
              <w:t>nazwy i adresu dla tego podmiotu.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e-clo.pl/ecs-do-pobrania/specyfikacje-techniczne-xml</w:t>
              </w:r>
            </w:hyperlink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76/2014&#10;z dnia 24.11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1F497D"/>
    </w:rPr>
  </w:style>
  <w:style w:type="character" w:styleId="WW8Num4z0">
    <w:name w:val="WW8Num4z0"/>
    <w:qFormat/>
    <w:rPr>
      <w:rFonts w:ascii="Times New Roman" w:hAnsi="Times New Roman" w:cs="Times New Roman"/>
      <w:b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mbria"/>
      <w:color w:val="000000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clo.pl/ecs-do-pobrania/specyfikacje-techniczne-x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24:00Z</dcterms:created>
  <dc:creator>sadowskidariu</dc:creator>
  <dc:description/>
  <dc:language>en-US</dc:language>
  <cp:lastModifiedBy>Latała Rafał</cp:lastModifiedBy>
  <cp:lastPrinted>2014-10-31T11:25:00Z</cp:lastPrinted>
  <dcterms:modified xsi:type="dcterms:W3CDTF">2014-11-24T10:24:00Z</dcterms:modified>
  <cp:revision>2</cp:revision>
  <dc:subject/>
  <dc:title>Szanowni Państwo</dc:title>
</cp:coreProperties>
</file>